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This is a historical Lo-Res representation of a Hawker Hurricane Mk. I which was captured by the Germans in 1942 and tested at Magdeburg. This model was more of a practice skin for me, but was a lot of fun to d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features corrected wingviews, medium and long distance views. I edited the the F.3dz to contour the nose underside section. The default EAW 3dz had the nose underside at an ugly bent angle which is something I always hated about it. I also added an antenna mast and wires. Also included are damaged wingvie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note about the yellow underside... the EAW palette only allows for 5 choices in the yellow range. This made the typical use of shine and shading impossible to achieve a smooth finish as is with the rest of the aircraft. I had to do it the old fashioned way using the colors as they were with little or no smoothing. It isn't quite what i had hoped for, but it has definition and dep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also included the batchfile utilities for conversion from tpc to pcx and vice versa. I edited the parameters of these to include the lex, rex, mex, gex, uex,  and eex files. To convert the tpc's to pcx... click on the "tpc-pxc" batchfile utility, (the one with the gear on it), and the same for vice-versa. The two executable files must be present in the same folder for these to work. Edit or make a new skin using these 3dz's/pcx files at your leis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usual... simply drop all of the tpc and 3dz files in to your EAW folder, or skin manager. Do not drop the batchfile utilities or their executable files in... save those somewhere else for future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joy!</w:t>
      </w:r>
    </w:p>
    <w:p>
      <w:pPr>
        <w:pStyle w:val="Normal"/>
        <w:rPr>
          <w:rFonts w:ascii="Times New Roman" w:hAnsi="Times New Roman" w:eastAsia="Times New Roman" w:cs="Times New Roman"/>
        </w:rPr>
      </w:pPr>
      <w:r>
        <w:rPr>
          <w:rFonts w:eastAsia="Times New Roman" w:cs="Times New Roman"/>
        </w:rPr>
        <w:t>Guns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